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Notice of illegal activity by Company/Council</w:t>
      </w:r>
    </w:p>
    <w:p>
      <w:pPr>
        <w:pStyle w:val="Normal"/>
        <w:rPr>
          <w:rFonts w:ascii="Arial" w:hAnsi="Arial" w:cs="Arial"/>
          <w:sz w:val="32"/>
          <w:szCs w:val="32"/>
        </w:rPr>
      </w:pPr>
      <w:r>
        <w:rPr>
          <w:rFonts w:cs="Arial" w:ascii="Arial" w:hAnsi="Arial"/>
          <w:sz w:val="32"/>
          <w:szCs w:val="32"/>
        </w:rPr>
      </w:r>
    </w:p>
    <w:p>
      <w:pPr>
        <w:pStyle w:val="Normal"/>
        <w:rPr>
          <w:rFonts w:ascii="Arial" w:hAnsi="Arial" w:cs="Arial"/>
          <w:u w:val="single"/>
        </w:rPr>
      </w:pPr>
      <w:r>
        <w:rPr>
          <w:rFonts w:cs="Arial" w:ascii="Arial" w:hAnsi="Arial"/>
          <w:u w:val="single"/>
        </w:rPr>
        <w:t xml:space="preserve">This notice brings to your attention a serious matter that requires your urgent action.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On 5th July 2023 a Buckinghamshire Magistrates Court ruled that the costs associated with an application for a Council Tax Liability Order made by Buckinghamshire Council were unlawful. This stems from the fact that the form originally provided to draw up liability orders, from the Council Tax (Administration and Enforcement) Regulations 1992 UK Statutory Instruments 1992 No. 613 SCHEDULE 2 Form A, was removed from law on the 1</w:t>
      </w:r>
      <w:r>
        <w:rPr>
          <w:rFonts w:cs="Arial" w:ascii="Arial" w:hAnsi="Arial"/>
          <w:vertAlign w:val="superscript"/>
        </w:rPr>
        <w:t>st</w:t>
      </w:r>
      <w:r>
        <w:rPr>
          <w:rFonts w:cs="Arial" w:ascii="Arial" w:hAnsi="Arial"/>
        </w:rPr>
        <w:t xml:space="preserve"> of October 2003 in England, and </w:t>
      </w:r>
      <w:r>
        <w:rPr>
          <w:rFonts w:cs="Arial" w:ascii="Arial" w:hAnsi="Arial"/>
          <w:b/>
          <w:bCs/>
          <w:u w:val="single"/>
        </w:rPr>
        <w:t>no form has been substituted</w:t>
      </w:r>
      <w:r>
        <w:rPr>
          <w:rFonts w:cs="Arial" w:ascii="Arial" w:hAnsi="Arial"/>
          <w:u w:val="single"/>
        </w:rPr>
        <w:t xml:space="preserve"> </w:t>
      </w:r>
      <w:r>
        <w:rPr>
          <w:rFonts w:cs="Arial" w:ascii="Arial" w:hAnsi="Arial"/>
          <w:b/>
          <w:u w:val="single"/>
        </w:rPr>
        <w:t>in its place</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ccordance with legal doctrine of Stare Decisis (‘to stand by things decided’), this precedent binds all other Magistrates Courts to this decision in this type of matter and shall have the following eff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It shall void all Liability Orders that were granted using the same unlawful costs on that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t will prevent the application for and granting of any future Liability Orders that contain the same unlawful co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It has voided “Ab Initio” (‘from the beginning’) any previous Liability Orders which contain the same unlawful costs and shall not require any further action to set aside any order that has been unlawfully gra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It shall prevent the enforcement of any previous or current Liability Order that contains the unlawful costs. </w:t>
      </w:r>
    </w:p>
    <w:p>
      <w:pPr>
        <w:pStyle w:val="Normal"/>
        <w:rPr>
          <w:rFonts w:ascii="Arial" w:hAnsi="Arial" w:cs="Arial"/>
        </w:rPr>
      </w:pPr>
      <w:r>
        <w:rPr>
          <w:rFonts w:cs="Arial" w:ascii="Arial" w:hAnsi="Arial"/>
        </w:rPr>
      </w:r>
    </w:p>
    <w:p>
      <w:pPr>
        <w:pStyle w:val="Normal"/>
        <w:rPr/>
      </w:pPr>
      <w:r>
        <w:rPr>
          <w:rFonts w:cs="Arial" w:ascii="Arial" w:hAnsi="Arial"/>
        </w:rPr>
        <w:t>5. It shall void any associated Liability Order that was awarded with the unlawful costs in accordance with the relevant case law: Ewing vs. Highbury Corner Magistrates Court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equently this notice serves to make these facts known to your company and its Directors and Officers, jointly and severally on this _____ day of ___________ 20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consequence of this matter, your company, ___name of bailiffs/debt collection company___, ceases to have any just or lawful cause or excuse to enforce or attempt to enforce any “Liability Order” or such instrument that purports to be a “Liability Order” or Warrant of Distress that has been granted in connection with or as a result of any purported “Liability Order” that has or may have been passed to you for enforcement and the company, its Directors, Officers, employees and agents, shall be liable - criminally and civi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advised to seek your own urgent legal advice regarding this matter to ensure that your actions and those of your employees or agents are lawful. </w:t>
      </w:r>
    </w:p>
    <w:p>
      <w:pPr>
        <w:pStyle w:val="Normal"/>
        <w:rPr>
          <w:rFonts w:ascii="Arial" w:hAnsi="Arial" w:cs="Arial"/>
        </w:rPr>
      </w:pPr>
      <w:r>
        <w:rPr>
          <w:rFonts w:cs="Arial" w:ascii="Arial" w:hAnsi="Arial"/>
        </w:rPr>
      </w:r>
    </w:p>
    <w:p>
      <w:pPr>
        <w:pStyle w:val="Normal"/>
        <w:rPr/>
      </w:pPr>
      <w:r>
        <w:rPr>
          <w:rFonts w:cs="Arial" w:ascii="Arial" w:hAnsi="Arial"/>
        </w:rPr>
        <w:t xml:space="preserve">This matter will be considered as criminal acts which may include, but not be limit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licious Communications Act 1988 c.27, Section 1(1):</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 xml:space="preserve">Any person who sends to another person —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 a letter, electronic communication or article of any description which conveys (ii) a threat, (iii) information which is false and known or believed to be false by the sender, is guilty of an offen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The Communications Act 2003 c.21, Part 2, Chapter 1, Section 127(2):</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w:t>
      </w:r>
      <w:r>
        <w:rPr>
          <w:rFonts w:cs="Arial" w:ascii="Arial" w:hAnsi="Arial"/>
        </w:rPr>
        <w:t xml:space="preserve">A person is guilty of an offence if, for the purpose of causing annoyance, inconvenience or needless anxiety to another, he—(a) sends by means of a public electronic communications network, a message that he knows to be false, (b) causes such a message to be sent; or (c) persistently makes use of a public electronic communications networ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 Protection from Harassment Act 1997 c.40, Section 1:</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t>
      </w:r>
      <w:r>
        <w:rPr>
          <w:rFonts w:cs="Arial" w:ascii="Arial" w:hAnsi="Arial"/>
        </w:rPr>
        <w:t xml:space="preserve">1) A person must not pursue a course of conduct— (a) which amounts to harassment of another, and (b) which he knows or ought to know amounts to harassment of the oth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dministration of Justice Act 1970 c.31, Part V, Section 40: </w:t>
      </w:r>
      <w:r>
        <w:rPr>
          <w:rFonts w:cs="Arial" w:ascii="Arial" w:hAnsi="Arial"/>
        </w:rPr>
        <w:t xml:space="preserve">“Punishment for unlawful harassment of debtor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 person commits an offence if, with the object of coercing another person to pay money claimed from the other as a debt due under a contract, h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 Falsely represents himself to be authorized in some official capacity to claim or enforce pay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 Theft Act 1968, including but not limited to: Section 12 &amp; 12.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king a motor vehicle without authority; aggravated vehicle-ta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2</w:t>
      </w:r>
      <w:r>
        <w:rPr>
          <w:rFonts w:cs="Arial" w:ascii="Arial" w:hAnsi="Arial"/>
        </w:rPr>
        <w:t xml:space="preserve">, this notice shall effectively extinguish any reasonable belief that may exist that the taking of any goods or vehicle is in accordance with any “right in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8</w:t>
      </w:r>
      <w:r>
        <w:rPr>
          <w:rFonts w:cs="Arial" w:ascii="Arial" w:hAnsi="Arial"/>
        </w:rPr>
        <w:t xml:space="preserve">, Robbery “with the threat of force” gets life Impris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9</w:t>
      </w:r>
      <w:r>
        <w:rPr>
          <w:rFonts w:cs="Arial" w:ascii="Arial" w:hAnsi="Arial"/>
        </w:rPr>
        <w:t xml:space="preserve">, Burg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5 &amp; 15(A):</w:t>
      </w:r>
      <w:r>
        <w:rPr>
          <w:rFonts w:cs="Arial" w:ascii="Arial" w:hAnsi="Arial"/>
        </w:rPr>
        <w:t xml:space="preserve"> Obtaining property by deception &amp; obtaining the transfer of money by dece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he Fraud Act 2006, Sections, 2, 4 &amp; 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aud by misrepresentation, fraud by abuse of position, participating in a fraudulent activity carried on by a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2</w:t>
      </w:r>
      <w:r>
        <w:rPr>
          <w:rFonts w:cs="Arial" w:ascii="Arial" w:hAnsi="Arial"/>
        </w:rPr>
        <w:t xml:space="preserve">: Liability for company officers for offences by a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Criminal Justice and Public Order Act 1994, Section 68 &amp; 69:</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espass &amp; Nuisance on Land: ‘Aggravated Trespass’ intentionally and with intention to intimidate, obstruct or disrupt the lawful activity of others. </w:t>
      </w:r>
    </w:p>
    <w:p>
      <w:pPr>
        <w:pStyle w:val="Normal"/>
        <w:rPr>
          <w:rFonts w:ascii="Arial" w:hAnsi="Arial" w:cs="Arial"/>
        </w:rPr>
      </w:pPr>
      <w:r>
        <w:rPr>
          <w:rFonts w:cs="Arial" w:ascii="Arial" w:hAnsi="Arial"/>
        </w:rPr>
      </w:r>
    </w:p>
    <w:p>
      <w:pPr>
        <w:pStyle w:val="Normal"/>
        <w:rPr/>
      </w:pPr>
      <w:r>
        <w:rPr>
          <w:rFonts w:cs="Arial" w:ascii="Arial" w:hAnsi="Arial"/>
        </w:rPr>
        <w:t>This notice serves to effectively remove any reasonably held belief that the actions of being on the land of another is “Lawful Activity” with just c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effectively deprives your company, or agents and employees, of any reasonable excuse that the clamping and removal of any vehicle in the furtherance of the enforcement of a warrant of distress is law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officer, agent or employee of your company may consequently be arrested without any further notice under section 24A (4) of the Police and Criminal Evidence Act 198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notified of this fact your company is hereby obliged to cease and desist from all action in connection with the enforcement of any Council Tax Liability Order which has now been ruled to be unlawful. Any breach of this demand to ‘Cease and Desist’ shall give rise to a claim for costs and damages being sought and it shall henceforth not be a reasonable excuse that the actions of attempted “debt collection” were ‘in good faith’ or that you were executing the lawful instructions of your clients should your company, its agents or employees seek to levy distress, tow away or confiscate vehicles, goods or property or in any way seek payment or entry to a property in connection with the unlawful liability or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ove these two lines and the red text below if you have </w:t>
      </w:r>
      <w:r>
        <w:rPr>
          <w:rFonts w:cs="Arial" w:ascii="Arial" w:hAnsi="Arial"/>
          <w:b/>
          <w:u w:val="single"/>
        </w:rPr>
        <w:t>not</w:t>
      </w:r>
      <w:r>
        <w:rPr>
          <w:rFonts w:cs="Arial" w:ascii="Arial" w:hAnsi="Arial"/>
        </w:rPr>
        <w:t xml:space="preserve"> put this notice on your gate or front door. Remove these three lines and change the red text below to black if you have.)</w:t>
      </w:r>
    </w:p>
    <w:p>
      <w:pPr>
        <w:pStyle w:val="Normal"/>
        <w:rPr>
          <w:rFonts w:ascii="Arial" w:hAnsi="Arial" w:cs="Arial"/>
          <w:color w:val="FF0000"/>
        </w:rPr>
      </w:pPr>
      <w:r>
        <w:rPr>
          <w:rFonts w:cs="Arial" w:ascii="Arial" w:hAnsi="Arial"/>
          <w:b/>
          <w:color w:val="FF0000"/>
        </w:rPr>
        <w:t>Notice of Removal of Implied Right of Access &amp; Penalty Charg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This notice also serves as a reminder of the previous Notice of the _____ of __________, 20____, which in turn reminded you of the Removal of Implied Access for </w:t>
      </w:r>
      <w:r>
        <w:rPr>
          <w:rFonts w:cs="Arial" w:ascii="Arial" w:hAnsi="Arial"/>
          <w:b/>
          <w:color w:val="FF0000"/>
        </w:rPr>
        <w:t>all properties and jurisdictions in which the unlawful Council Tax Liability Orders have been attempted to be used</w:t>
      </w:r>
      <w:r>
        <w:rPr>
          <w:rFonts w:cs="Arial" w:ascii="Arial" w:hAnsi="Arial"/>
          <w:color w:val="FF0000"/>
        </w:rPr>
        <w:t>, and imposes a penalty charge of £10,000 per person per visit for so doing.</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Your company, its superiors, agents and employees have now become liable for costs, damages and criminal prosecution for so doing and in their own personal capacity for any actions deemed “ultra vires” (‘outside the scope of your authority’). Your company, in conjunction with ___the name of your council____, shall consequently take all action necessary to mitigate loss and harm to the victims of this fraud and misfeasance and hold them harmless and compensate them for their costs, charges, unlawful penalties, loss, harassment and distress. This document serves as effective notice of your obligations to those whose estates have been damaged by your company’s reckless and unlawful 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victims in this matter may hold the Superiors, Directors, Officers and Agents of ___name of debt collection company____, liable in a personal capacity if their actions are deemed to be ultra vires ('outside the scope of their authority') in respect of all harm and loss so caused, including but not limited to, nam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Name</w:t>
      </w:r>
    </w:p>
    <w:p>
      <w:pPr>
        <w:pStyle w:val="Normal"/>
        <w:rPr>
          <w:rFonts w:ascii="Arial" w:hAnsi="Arial" w:cs="Arial"/>
        </w:rPr>
      </w:pPr>
      <w:r>
        <w:rPr>
          <w:rFonts w:cs="Arial" w:ascii="Arial" w:hAnsi="Arial"/>
        </w:rPr>
        <w:t>Other N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48:00Z</dcterms:created>
  <dc:creator>cas</dc:creator>
  <dc:description/>
  <cp:keywords/>
  <dc:language>en-US</dc:language>
  <cp:lastModifiedBy>PVT</cp:lastModifiedBy>
  <dcterms:modified xsi:type="dcterms:W3CDTF">2023-07-31T09:48:00Z</dcterms:modified>
  <cp:revision>2</cp:revision>
  <dc:subject/>
  <dc:title>Notice of illegal activity by Company/Council</dc:title>
</cp:coreProperties>
</file>